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effer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efferson:KCourier New&gt;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